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Приложение № 1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Костромской области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16 г. № </w:t>
      </w:r>
      <w:r>
        <w:rPr>
          <w:u w:val="single"/>
        </w:rPr>
        <w:t>331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0. Сводный расчет стоимост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ового обеспечения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Численность  населения − 654 390 ч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Численность застрахованных − 656 698 че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708"/>
        <w:gridCol w:w="1560"/>
        <w:gridCol w:w="1275"/>
        <w:gridCol w:w="2305"/>
      </w:tblGrid>
      <w:tr>
        <w:trPr>
          <w:trHeight w:val="481" w:hRule="atLeast"/>
        </w:trPr>
        <w:tc>
          <w:tcPr>
            <w:tcW w:w="9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ового обеспечения территориальной программы государственных гарантий бесплатного оказания гражданам медицинской помощ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-ки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ая 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</w:tr>
      <w:tr>
        <w:trPr/>
        <w:tc>
          <w:tcPr>
            <w:tcW w:w="9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жителя  в год (руб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одно застрахованное лицо по обязательному медицинскому страх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708"/>
        <w:gridCol w:w="1560"/>
        <w:gridCol w:w="1276"/>
        <w:gridCol w:w="2304"/>
      </w:tblGrid>
      <w:tr>
        <w:trPr>
          <w:tblHeader w:val="true"/>
          <w:trHeight w:val="2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территориальной программы государственных гарантий – всего (сумма строк 02 + 03)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3 1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0,9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4,4</w:t>
            </w:r>
          </w:p>
        </w:tc>
      </w:tr>
      <w:tr>
        <w:trPr>
          <w:trHeight w:val="25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ства консолидированного бюджета субъекта Российской Федерации 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 02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1,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1</w:t>
            </w:r>
          </w:p>
        </w:tc>
      </w:tr>
      <w:tr>
        <w:trPr>
          <w:trHeight w:val="2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Стоимость территориальной программы обязательного медицинского страхования – всего (сумма строк 04 + 08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7 12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9,6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9,3</w:t>
            </w:r>
          </w:p>
        </w:tc>
      </w:tr>
      <w:tr>
        <w:trPr>
          <w:trHeight w:val="84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Стоимость  территориальной программы обязательного медицинского страхования за счет средств обязательного медицинского страхования в рамках базовой программы (сумма строк 05+ 06 + 07),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8 63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94,4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4,5</w:t>
            </w:r>
          </w:p>
        </w:tc>
      </w:tr>
      <w:tr>
        <w:trPr>
          <w:trHeight w:val="25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убвенции из бюджета фонда обязательного медицинского страхования*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4 668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1,4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1,9</w:t>
            </w:r>
          </w:p>
        </w:tc>
      </w:tr>
      <w:tr>
        <w:trPr>
          <w:trHeight w:val="23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2. межбюджетные трансферты бюджетов Российской Федерации на финансовое обеспечение территориальной программы обязательного медицинского страхования в части базовой программы обязательного медицинского страх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прочие поступ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96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69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93,70**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25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1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93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23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, не включенных в структуру тарифов на оплату медицинской помощи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*Без учета бюджетных ассигнований федерального бюджета на обеспечение отдельных категорий граждан государственной социальной помощью по обеспечению необходимыми лекарственными средствами, целевые программы, а также межбюджетных трансфертов (строки 06 и 10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**Без учета расходов на обеспечение выполнения территориальными фондами обязательного медицинского страхования своих функций, предусмотренных Законом о бюджете территориального фонда обязательного медицинского страхования по разделу                               01 «Общегосударственные вопросы»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*** В том числе на погашение кредиторской  задолженности за 2015 год – 932,0 тыс. руб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517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одно застрахованное лиц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 (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Расходы на обеспечение выполнения территориальным фондом обязательного медицинского страхования своих функц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140,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УТВЕРЖДЕННАЯ СТОИМОСТЬ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о условиям ее предоставления в Костромской области на 2016 год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Численность населения − 654 390 чел.</w:t>
      </w:r>
    </w:p>
    <w:p>
      <w:pPr>
        <w:pStyle w:val="ConsPlusNormal"/>
        <w:numPr>
          <w:ilvl w:val="0"/>
          <w:numId w:val="0"/>
        </w:numPr>
        <w:ind w:right="-456" w:hanging="0"/>
        <w:outlineLvl w:val="1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Численность застрахованных − 656 698 че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23"/>
        <w:gridCol w:w="746"/>
        <w:gridCol w:w="1218"/>
        <w:gridCol w:w="1639"/>
        <w:gridCol w:w="1723"/>
        <w:gridCol w:w="1123"/>
        <w:gridCol w:w="1639"/>
        <w:gridCol w:w="1264"/>
        <w:gridCol w:w="1355"/>
        <w:gridCol w:w="668"/>
      </w:tblGrid>
      <w:tr>
        <w:trPr>
          <w:trHeight w:val="626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-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медицинской помощи в расчете на              1 жителя (норматив объемов предоставления медицинской помощи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застрахованное лицо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единицы объема  медицинской помощи                   (норматив финансовых затрат на единицу объема  предоставления медицинской помощи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ушевые нормативы финансирования территориальной программы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>
          <w:trHeight w:val="262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 итогу</w:t>
            </w:r>
          </w:p>
        </w:tc>
      </w:tr>
      <w:tr>
        <w:trPr>
          <w:trHeight w:val="1116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 бюджета субъекта 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обязательного медицинского страхован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 бюджета субъекта 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 обязатель-ного медицинс-кого страх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4"/>
        <w:gridCol w:w="792"/>
        <w:gridCol w:w="989"/>
        <w:gridCol w:w="740"/>
        <w:gridCol w:w="1218"/>
        <w:gridCol w:w="1640"/>
        <w:gridCol w:w="1726"/>
        <w:gridCol w:w="1123"/>
        <w:gridCol w:w="1640"/>
        <w:gridCol w:w="1263"/>
        <w:gridCol w:w="1355"/>
        <w:gridCol w:w="668"/>
      </w:tblGrid>
      <w:tr>
        <w:trPr>
          <w:tblHeader w:val="true"/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. Медицинская помощь, предоставляемая за счет консолидированного бюджета субъекта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 027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*: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Скорая, в том числе скорая  специализированная медицинская помощь, не включенная в территориальную программу обязательного медицинского страхования,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 053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72,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идентифицированным и не застрахованным в системе обязательного медицинского страхования  лица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39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Медицинская помощь в амбулаторных условиях,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с профилак-тическими и иными целям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13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5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5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86" w:hRule="atLeast"/>
        </w:trPr>
        <w:tc>
          <w:tcPr>
            <w:tcW w:w="39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идентифицированным и не застрахованным в системе обязательного медицинского страхования лица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с профилак-тическими и иными целям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 Специализированная медицинская помощь в стационарных условиях, в том числе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79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992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идентифицированным и не застрахованным в системе обязательного медицинского страхования лица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Медицинская помощь в условиях дневного стационара, 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лучай ле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26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41,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идентифицированным и не застрахованным в системе обязательного медицинского страхования  лица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лучай ле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Паллиативн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2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 Иные государственные и муниципальные услуги (работ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008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 Высокотехнологичная медицинская помощь, оказываемая в медицинских организациях субъекта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88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Средства консолидированного бюджета субъекта Российской Федерации на содержание медицинских организаций, работающих в системе обязательного медицинского страхования **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на приобретени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го транспор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го медицинского оборуд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III. Медицинская помощь в рамках территориальной программы обязательного медицинского страхования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 126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254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корая медицинская помощь (сумма строк 27+32)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751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211,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помощь в амбулаторных условиях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стро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+34.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3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380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2+34.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2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3+34.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 584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пециализированная медицинская помощь в стационарных условиях (сумма строк 30+35), 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1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815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9 115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реабилитация в стационарных условиях (сумма строк 30.1+35.1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21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сокотехнологичная медицинская помощь (сумма строк 30.2+35.2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8 637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636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условиях  дневного стационара (сумма строк 31+36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лучай ле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629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ллиативная медицинская помощь *** (равно строке 37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траты на ведение дела страховых медицинских организаций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2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и 20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ая помощь, предоставляемая в рамках базовой программы обязательного медицинского страхования застрахованным лица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4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9 330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306,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39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помощь в амбулаторных услови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с профилак-тическими и иными целям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612,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02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по неотлож-ной медицинс-кой помощ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2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6 763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ая медицинская помощь в  стационарных условиях, 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1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15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115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3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дицинская реабилитация в стационарных условиях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3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321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сокотехнологичн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637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636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цинская помощь в условиях  дневного стационар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77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629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Медицинская помощь по видам и заболеваниям сверх базовой программы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493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6****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04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39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дицинская помощь в амбулаторных условия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с профилак-тическими и иными целям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68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94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е по неотлож-ной медицинс-кой помощ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21,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рованная медицинская помощь в  стационарных условиях,  в том числ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дицинская реабилитация в стационарных условиях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сокотехнологичн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лучай госпитали-з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цинская помощь в условиях  дневного стационар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лучай ле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ллиативная медицинская помощ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ден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3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(сумма строк 01 + 15+20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,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 027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 126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70" w:hRule="atLeast"/>
        </w:trPr>
        <w:tc>
          <w:tcPr>
            <w:tcW w:w="1529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77" w:firstLine="96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Без учета финансовых средств консолидированного бюджета субъекта Российской Федерации на приобретение оборудования для медицинских организаций, работающих в системе обязательного медицинского страхования (затраты, не вошедшие в тариф).</w:t>
            </w:r>
          </w:p>
          <w:p>
            <w:pPr>
              <w:pStyle w:val="Normal"/>
              <w:ind w:right="277" w:firstLine="96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указываются расходы консолидированного бюджета Российской Федерации на приобретение медицинского оборудования для медицинских организаций, работающих в системе обязательного медицинского страхования, сверх территориальной программы обязательного медицинского страхования.</w:t>
            </w:r>
          </w:p>
          <w:p>
            <w:pPr>
              <w:pStyle w:val="Normal"/>
              <w:ind w:right="277" w:firstLine="96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 в случае включения паллиативной медицинской помощи в территориальную программу обязательного медицинского страхования сверх базовой программы обязательного медицинского страхования с соответствующим платежом субъекта Российской Федерации.</w:t>
            </w:r>
          </w:p>
          <w:p>
            <w:pPr>
              <w:pStyle w:val="Normal"/>
              <w:ind w:right="277" w:firstLine="96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**** с учётом кредиторской задолженности за 2015 год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Приложение № 2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Костромской области</w:t>
      </w:r>
    </w:p>
    <w:p>
      <w:pPr>
        <w:pStyle w:val="ConsPlusNormal"/>
        <w:numPr>
          <w:ilvl w:val="0"/>
          <w:numId w:val="0"/>
        </w:numPr>
        <w:ind w:left="9072" w:hanging="0"/>
        <w:jc w:val="center"/>
        <w:outlineLvl w:val="1"/>
        <w:rPr/>
      </w:pP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16 г. № </w:t>
      </w:r>
      <w:r>
        <w:rPr>
          <w:u w:val="single"/>
        </w:rPr>
        <w:t>331-а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1. Объемы медицинской помощи на 2016 год</w:t>
      </w:r>
    </w:p>
    <w:p>
      <w:pPr>
        <w:pStyle w:val="ConsPlusNormal"/>
        <w:jc w:val="right"/>
        <w:rPr/>
      </w:pPr>
      <w:r>
        <w:rPr/>
        <w:t>Таблица № 1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ЛАНОВЫЕ ОБЪЕМЫ</w:t>
      </w:r>
    </w:p>
    <w:p>
      <w:pPr>
        <w:pStyle w:val="ConsPlusNormal"/>
        <w:jc w:val="center"/>
        <w:rPr/>
      </w:pPr>
      <w:r>
        <w:rPr/>
        <w:t>медицинской помощи, оказываемой в рамках базовой программы обязательного медицинского страхования, на 2016 год</w:t>
      </w:r>
    </w:p>
    <w:p>
      <w:pPr>
        <w:pStyle w:val="ConsPlusNormal"/>
        <w:jc w:val="center"/>
        <w:rPr/>
      </w:pPr>
      <w:r>
        <w:rPr/>
      </w:r>
    </w:p>
    <w:tbl>
      <w:tblPr>
        <w:tblW w:w="1470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1"/>
        <w:gridCol w:w="1134"/>
        <w:gridCol w:w="1417"/>
        <w:gridCol w:w="1559"/>
        <w:gridCol w:w="1418"/>
        <w:gridCol w:w="1134"/>
        <w:gridCol w:w="1276"/>
      </w:tblGrid>
      <w:tr>
        <w:trPr>
          <w:trHeight w:val="182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организация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ционарная помощь, </w:t>
            </w:r>
          </w:p>
          <w:p>
            <w:pPr>
              <w:pStyle w:val="Normal"/>
              <w:jc w:val="center"/>
              <w:rPr/>
            </w:pPr>
            <w:r>
              <w:rPr/>
              <w:t>законченных случае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ая помощь, оказываемая в дневных стационарах, случаев</w:t>
            </w:r>
          </w:p>
          <w:p>
            <w:pPr>
              <w:pStyle w:val="Normal"/>
              <w:jc w:val="center"/>
              <w:rPr/>
            </w:pPr>
            <w:r>
              <w:rPr/>
              <w:t>лечения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ая медицинская помощь, вызовов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рамках базовой программы обязательного медицинского страхования </w:t>
            </w:r>
          </w:p>
        </w:tc>
      </w:tr>
      <w:tr>
        <w:trPr>
          <w:trHeight w:val="1275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ая реабили-тация, койко-дней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техно-</w:t>
            </w:r>
          </w:p>
          <w:p>
            <w:pPr>
              <w:pStyle w:val="Normal"/>
              <w:jc w:val="center"/>
              <w:rPr/>
            </w:pPr>
            <w:r>
              <w:rPr/>
              <w:t>логичная медицинская помощь, законченных случаев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тромбо-лизи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1"/>
        <w:gridCol w:w="1134"/>
        <w:gridCol w:w="1417"/>
        <w:gridCol w:w="1559"/>
        <w:gridCol w:w="1418"/>
        <w:gridCol w:w="1134"/>
        <w:gridCol w:w="1276"/>
      </w:tblGrid>
      <w:tr>
        <w:trPr>
          <w:tblHeader w:val="true"/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ал № 3 ФГКУ «422 ВГ» Минобороны Ро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З МСЧ-44 ФСИН Росс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З «МСЧ МВД России по Костром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клиническая больница имени Королева Е.И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8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детск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9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областной госпиталь для ветеранов войн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онкологический диспансер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6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стоматологическая поликлини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центр специализированных видов медицинск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Центр восстановительной медицины и реабилитации для дете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Центр охраны здоровья семьи и репродукции Костромской области «Центр матери и ребенк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Центр специализированной помощи по профилактике и борьбе с инфекционными заболевания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больница г. Костром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поликлиника взрослых № 4                           г. Костром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Родильный дом г. Костром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9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томатологическая поликлиника № 1 города Костромы»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станция скорой медицинской помощи и медицины катастроф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6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Буйская центральн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Волгореченская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9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кружная больница Костромского округа № 1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5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кружная больница Костромского округа № 2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8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Шарьинская окружная больница имени Каверина В.Ф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аличская окруж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7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нтуровская окруж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5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Антроповская центральн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Боговаров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Вохом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авриловская участков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адый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логривск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расносель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карьевск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6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ежевск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ейская районная больниц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ерехтская центральн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томатологическая поликлиника г. Нерехт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стров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авин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арфеньевская районная больница»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оназыревская районная больница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ыщуг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олигалич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удиславск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усанинская районная больниц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Чухломская центральн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З «Узловая поликлиника на ст. Буй ОАО «РЖД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З «Узловая поликлиника на ст. Шарья ОАО «РЖД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 «Клиника Медекс Кострома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ство ООО «НПО РуМед» в г. Костро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 «Санаторий «Колос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й филиал Нефросов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красоты и здоровья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нт Аль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БиК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бной Чароде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сталл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тим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к +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А-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неколог и 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Ц «Прозрени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рургия глаз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Здоровь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МИРТ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здоровь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АХ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1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ДЦ МИБС-Костром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РТ – Эксперт Кострома»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ть и дитя Ярославл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612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  <w:lang w:val="en-US"/>
              </w:rPr>
              <w:t>МЦ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6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РЧ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ЭКО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 центр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Юнона»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ть и дитя Кострома»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4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№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ЛАНОВЫЕ ОБЪЕМЫ</w:t>
      </w:r>
    </w:p>
    <w:p>
      <w:pPr>
        <w:pStyle w:val="ConsPlusNormal"/>
        <w:jc w:val="center"/>
        <w:rPr/>
      </w:pPr>
      <w:r>
        <w:rPr/>
        <w:t>амбулаторно-поликлинической медицинской помощи на 2016 год</w:t>
      </w:r>
    </w:p>
    <w:p>
      <w:pPr>
        <w:pStyle w:val="ConsPlusNormal"/>
        <w:jc w:val="center"/>
        <w:rPr/>
      </w:pPr>
      <w:r>
        <w:rPr/>
      </w:r>
    </w:p>
    <w:tbl>
      <w:tblPr>
        <w:tblW w:w="15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700"/>
        <w:gridCol w:w="1362"/>
        <w:gridCol w:w="1199"/>
        <w:gridCol w:w="1409"/>
        <w:gridCol w:w="149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дицинская организац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ая помощь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Скорая медицинская помощь сверх базовой программы обязательного медицинского страхования, вызовов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ые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амках одноканального финансирования)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, пос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число посещений всего, включая посещения с профилакти-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й целью, консульта-ционный при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обращения по заболевани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осещения с профилак-тической цель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обращения по заболеванию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276"/>
        <w:gridCol w:w="1700"/>
        <w:gridCol w:w="1362"/>
        <w:gridCol w:w="1199"/>
        <w:gridCol w:w="1409"/>
        <w:gridCol w:w="149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3 ФГКУ «422 ВГ» Миноборон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З МСЧ-44 ФСИН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З «МСЧ МВД России по Костром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клиническая больница имени Королева Е.И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детск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областной госпиталь для ветеранов вой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онкологический диспанс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Костромская областная стоматологическая поликли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центр специализированных видов медицинской помощ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Центр восстановительной медицины и реабилитации дл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Центр охраны здоровья семьи и репродукции Костромской области «Центр матери и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Центр специализированной помощи по профилактике и борьбе с инфекционными заболева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больница г. Костро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6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поликлиника взрослых № 4 г. Костро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Родильный дом г. Костро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Стоматологическая поликлиника № 1 города Костро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станция скорой медицинской помощи и медицины катастро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Бу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Волгореченская городск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кружная больница Костромского округ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кружная больница Костромского округ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Шарьинская окружная больница имени    Каверина В.Ф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3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аличская окруж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нтуровская окруж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Антропов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Боговаро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Вохом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авриловская участков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адый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логри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расносель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карье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еже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ей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Нерехт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Стоматологическая поликлиника г. Нерех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стро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авин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арфенье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оназыре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Пыщуг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олигалич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9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удислав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усанинск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Чухлом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3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З «Узловая поликлиника на ст. Буй ОАО «РЖ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З «Узловая поликлиника на ст. Шарья ОАО «Р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 «Клиника Медекс Костр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о ООО «НПО РуМед» в г. Костр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 «Санаторий «Кол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й филиал Нефро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красоты и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нт А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Б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бной Чаро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стал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ти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ик +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А-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инеколог и 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Ц «Проз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рургия гла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МИ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здоров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ЛДЦ МИБС-Костр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РТ – Эксперт Костр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ть и дитя Ярослав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МЦ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Р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Э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Юн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ть и дитя Костр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 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2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9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27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5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едицинской помощ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4"/>
        <w:gridCol w:w="1845"/>
        <w:gridCol w:w="1663"/>
        <w:gridCol w:w="1612"/>
        <w:gridCol w:w="2326"/>
        <w:gridCol w:w="2283"/>
        <w:gridCol w:w="1637"/>
      </w:tblGrid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      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ционарная помощь, госпитализаций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аллиативная стационарная помощь, койко-дней  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дицинская помощь, оказываемая в дневных стационарах, законченных случаев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орая специализированная медицинская помощь, вызовов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ая помощь</w:t>
            </w:r>
          </w:p>
        </w:tc>
      </w:tr>
      <w:tr>
        <w:trPr>
          <w:trHeight w:val="1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, включая посещения с профи-лактической целью, консультационный прием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щения по заболева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ещ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4"/>
        <w:gridCol w:w="1845"/>
        <w:gridCol w:w="1663"/>
        <w:gridCol w:w="1612"/>
        <w:gridCol w:w="2326"/>
        <w:gridCol w:w="2283"/>
        <w:gridCol w:w="1637"/>
      </w:tblGrid>
      <w:tr>
        <w:trPr>
          <w:tblHeader w:val="true"/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остромская областная клиническая больница имени Королева Е.И.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БУЗ «Костромская областная психиатрическая больница»             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бластной госпиталь для</w:t>
              <w:br/>
              <w:t xml:space="preserve">ветеранов войн» 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БУЗ «Костромской противотуберкулезный диспансер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ГБУЗ «Костромской центр специализированных видов медицинской помощи»   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5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областной наркологический диспансер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Шарьинский психоневрологический диспансер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ая областная детская больница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ГБУЗ «Костромской областной врачебно-физкультурный диспансер»         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Центр охраны здоровья семьи и репродукции Костромской области «Центр матери и ребенка»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Костромской медицинский центр психотерапии и практической психологии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Солигаличская районная больница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Шарьинская окружная больница имени Каверина В.Ф.»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11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25</w:t>
            </w:r>
          </w:p>
        </w:tc>
      </w:tr>
    </w:tbl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ConsPlusNormal"/>
        <w:jc w:val="right"/>
        <w:rPr/>
      </w:pPr>
      <w:r>
        <w:rPr/>
        <w:t>Таблица № 4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ПЛАНОВЫЕ ОБЪЕМЫ</w:t>
      </w:r>
    </w:p>
    <w:p>
      <w:pPr>
        <w:pStyle w:val="ConsPlusNormal"/>
        <w:jc w:val="center"/>
        <w:rPr/>
      </w:pPr>
      <w:r>
        <w:rPr/>
        <w:t xml:space="preserve">по медицинским  услугам, оказываемым в рамках базовой программы обязательного медицинского страхования, </w:t>
      </w:r>
    </w:p>
    <w:p>
      <w:pPr>
        <w:pStyle w:val="ConsPlusNormal"/>
        <w:jc w:val="center"/>
        <w:rPr/>
      </w:pPr>
      <w:r>
        <w:rPr/>
        <w:t>на 2016 год (часть 1)</w:t>
      </w:r>
    </w:p>
    <w:p>
      <w:pPr>
        <w:pStyle w:val="ConsPlusNormal"/>
        <w:jc w:val="center"/>
        <w:rPr/>
      </w:pPr>
      <w:r>
        <w:rPr/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66"/>
        <w:gridCol w:w="1473"/>
        <w:gridCol w:w="1430"/>
        <w:gridCol w:w="1565"/>
        <w:gridCol w:w="2536"/>
        <w:gridCol w:w="1554"/>
      </w:tblGrid>
      <w:tr>
        <w:trPr>
          <w:trHeight w:val="234" w:hRule="atLeast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дицинской организации</w:t>
            </w:r>
          </w:p>
        </w:tc>
        <w:tc>
          <w:tcPr>
            <w:tcW w:w="8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</w:tr>
      <w:tr>
        <w:trPr>
          <w:trHeight w:val="547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ы пациент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Г плод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И плод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И и дуплексное сканирование сердца и сосудов пло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осмотр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оматология)</w:t>
            </w:r>
          </w:p>
        </w:tc>
      </w:tr>
      <w:tr>
        <w:trPr>
          <w:trHeight w:val="726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 медицинских услуг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медицински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медицинских услу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дицинских 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медицинских услу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448"/>
        <w:gridCol w:w="1491"/>
        <w:gridCol w:w="1430"/>
        <w:gridCol w:w="1565"/>
        <w:gridCol w:w="2531"/>
        <w:gridCol w:w="1548"/>
      </w:tblGrid>
      <w:tr>
        <w:trPr>
          <w:tblHeader w:val="true"/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Костромская областная клиническая больница имени Королева Е.И.»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Костромской областной госпиталь для ветеранов войн»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Костромская областная стоматологическая поликлиника»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З Центр охраны здоровья семьи и репродукции Костромской области «Центр матери и ребенка»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5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Городская больница г. Костромы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9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Городская поликлиника взрослых № 4                            г. Костромы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Родильный дом г. Костромы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88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3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Стоматологическая поликлиника № 1 города Костромы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Буйская центральн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3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Волгореченская городск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33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Окружная больница Костромского округа № 1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6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Окружная больница Костромского округа № 2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</w:tr>
      <w:tr>
        <w:trPr>
          <w:trHeight w:val="259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Шарьинская окружная больница имени            Каверина В.Ф.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7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Галичская окруж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Мантуровская окруж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4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35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Антроповская центральн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Боговаров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Вохомск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Гавриловская участков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Кадый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Кологривск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Красносель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Макарьев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Межевск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Ней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Нерехтская центральн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Стоматологическая поликлиника г. Нерехты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Островск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Павин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Парфеньев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Поназырев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БУЗ «Пыщугская районная больница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Солигалич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Судислав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2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Сусанинск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БУЗ «Чухломская центральная районная больниц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«Клиника Медекс Костром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Центр красоты и здоровья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ЗУБиК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Зубной чародей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Кристалл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Оптим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70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 540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570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805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28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 332</w:t>
            </w:r>
          </w:p>
        </w:tc>
      </w:tr>
    </w:tbl>
    <w:p>
      <w:pPr>
        <w:pStyle w:val="ConsPlusNormal"/>
        <w:jc w:val="right"/>
        <w:rPr/>
      </w:pPr>
      <w:r>
        <w:br w:type="page"/>
      </w:r>
      <w:r>
        <w:rPr/>
        <w:t>Таблица № 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ЛАНОВЫЕ ОБЪЕМЫ</w:t>
      </w:r>
    </w:p>
    <w:p>
      <w:pPr>
        <w:pStyle w:val="ConsPlusNormal"/>
        <w:jc w:val="center"/>
        <w:rPr/>
      </w:pPr>
      <w:r>
        <w:rPr/>
        <w:t>по медицинским услугам, оказываемым в рамках базовой программы обязательного</w:t>
      </w:r>
    </w:p>
    <w:p>
      <w:pPr>
        <w:pStyle w:val="ConsPlusNormal"/>
        <w:jc w:val="center"/>
        <w:rPr/>
      </w:pPr>
      <w:r>
        <w:rPr/>
        <w:t>медицинского страхования, на 2016 год (часть 2)</w:t>
      </w:r>
    </w:p>
    <w:p>
      <w:pPr>
        <w:pStyle w:val="ConsPlusNormal"/>
        <w:jc w:val="center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75"/>
        <w:gridCol w:w="1418"/>
        <w:gridCol w:w="1276"/>
        <w:gridCol w:w="1275"/>
        <w:gridCol w:w="1276"/>
        <w:gridCol w:w="1389"/>
        <w:gridCol w:w="2410"/>
        <w:gridCol w:w="1701"/>
      </w:tblGrid>
      <w:tr>
        <w:trPr>
          <w:trHeight w:val="27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дицинской организации</w:t>
            </w:r>
          </w:p>
        </w:tc>
        <w:tc>
          <w:tcPr>
            <w:tcW w:w="10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омограф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агностика гепат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B и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Тестирование имплантированных кардиостимуля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яция суперовуляц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усл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усл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медицинских усл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>контрасти-</w:t>
            </w:r>
          </w:p>
          <w:p>
            <w:pPr>
              <w:pStyle w:val="Normal"/>
              <w:jc w:val="center"/>
              <w:rPr/>
            </w:pPr>
            <w:r>
              <w:rPr/>
              <w:t>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онтраст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>контрасти-</w:t>
            </w:r>
          </w:p>
          <w:p>
            <w:pPr>
              <w:pStyle w:val="Normal"/>
              <w:jc w:val="center"/>
              <w:rPr/>
            </w:pPr>
            <w:r>
              <w:rPr/>
              <w:t>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онтраст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Костромская областная клиническая больница имени                    Королева Е.И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БУЗ «Костромской онкологический диспанс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Центр специализированной помощи по профилактике и борьбе с инфекционными заболеван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ородская больница г. Костро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Окружная больница Костромского округа №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Шарьинская окружная больница имени Каверина В.Ф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Галичская окружн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МИ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ДЦ МИБС-Костр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РТ-Эксперт Костр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ир Здоров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ть и дитя Костр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Таблица № 6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ЛАНОВЫЕ ОБЪЕМЫ </w:t>
      </w:r>
    </w:p>
    <w:p>
      <w:pPr>
        <w:pStyle w:val="ConsPlusNormal"/>
        <w:jc w:val="center"/>
        <w:rPr/>
      </w:pPr>
      <w:r>
        <w:rPr/>
        <w:t xml:space="preserve">медицинской помощи по лабораторным исследованиям, определенным к централизации на базе лабораторий </w:t>
      </w:r>
    </w:p>
    <w:p>
      <w:pPr>
        <w:pStyle w:val="ConsPlusNormal"/>
        <w:jc w:val="center"/>
        <w:rPr/>
      </w:pPr>
      <w:r>
        <w:rPr/>
        <w:t>ОГБУЗ «Городская больница г. Костромы», на 2016 год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554"/>
        <w:gridCol w:w="2001"/>
      </w:tblGrid>
      <w:tr>
        <w:trPr>
          <w:trHeight w:val="69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нализов (исследований)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2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 873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 709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гически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226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льны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772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маркеры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735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логические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652</w:t>
            </w:r>
          </w:p>
        </w:tc>
      </w:tr>
      <w:tr>
        <w:trPr>
          <w:trHeight w:val="358" w:hRule="atLeast"/>
        </w:trPr>
        <w:tc>
          <w:tcPr>
            <w:tcW w:w="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о-биологические исследования методом ПЦР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55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 на скрытую кровь (количественный анализ)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8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технологичный виды исследовани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14</w:t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2 61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94" w:gutter="0" w:header="709" w:top="155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39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u w:val="single"/>
        </w:rPr>
        <w:t>331-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их организаций, участвующих в реализации Программы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территориальной программы обязательного медицинского страх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241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ющие 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сфере обязательного медицинского страхования *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ющие финансовое обеспечение дополнительных видов и условий медицинской помощи в дополнение</w:t>
            </w:r>
          </w:p>
          <w:p>
            <w:pPr>
              <w:pStyle w:val="Normal"/>
              <w:jc w:val="center"/>
              <w:rPr/>
            </w:pPr>
            <w:r>
              <w:rPr/>
              <w:t>к базовой программе обязательного медицинского страхования 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24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3 ФГКУ «422 ВГ»  Минобороны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КУЗ «МСЧ МВД России по Костр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З МСЧ-44 ФСИН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клиническая больница имени Королева Е.И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областной госпиталь для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детск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онк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стоматологическая поликли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центр специализированных видов медицинской помо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</w:t>
            </w:r>
            <w:r>
              <w:rPr>
                <w:sz w:val="28"/>
                <w:szCs w:val="28"/>
                <w:lang w:eastAsia="en-US"/>
              </w:rPr>
              <w:t>Центр специализированной помощи по профилактике и борьбе с инфекционными заболева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Центр охраны здоровья семьи и репродукции Костромской области «Центр матери и ребе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Центр восстановительной медицины и реабилитации для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психиатрическ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противотуберкуле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областной  нарк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Шарьинский психонев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областной врачебно-физкультур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й медицинский центр психотерапии и практической психолог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Автобаза департамента здравоохранения Костр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станция переливания кров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Медицинский информационно-аналитическ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ое областное патологоанатомическое бю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Медицинский центр мобилизационного резерва «Резерв» Костр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Центр контроля качества и сертификации лекарственных средств Костр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Костромской областной противотуберкулезный детский санатор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пециализированный дом ребенка с органическим поражением центральной нервной системы с нарушением псих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Дезинфекционная станция г. Костр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Городская больница                              г. Костр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Родильный дом                     г. Костр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томатологическая поликлиника № 1 города Костр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стромская областная станция скорой медицинской помощи и медицины катастро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Галичская окруж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Мантуровская окруж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Шарьинская окружная больница имени Каверина В.Ф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Буй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Волгореченская городск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Антропов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Боговар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Вохомская районная больница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Гавриловская участков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адый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ологри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Красносель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Макарь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Меж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Ней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Нерехт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томатологическая поликлиника г. Нерех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Остр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Пав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Парфень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Поназыр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Пыщуг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олигалич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удисла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Сусан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ГБУЗ «Чухлом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З «Узловая поликлиника на ст. Буй ОАО «Р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З «Узловая поликлиника на ст. Шарья ОАО «РЖД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филиал Нефро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ПУ «Санаторий «Кол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ительство ООО «НПО РуМед» в г. Костр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 «Клиника Медекс Костр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инеколог и 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ОО «Медицинский центр                «А-1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Мир здоров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МЦ «МИР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ОО «ЦАХ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КОЦ «Прозр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Хирургия гла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ДЦ МИБС-Костр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РТ - Эксперт Костр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ОО «Блик+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ОО «Дент Аль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ЗУБ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Зубной Чарод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ОО «Кристалл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дицинский центр «Здоров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Опти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ОО «Центр красоты и здоров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МЦ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ИР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ть и дитя Ярослав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ДЭ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Ц «Юн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ть и дитя Костр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 медицинских организаций, участвующих в территориальной программе государственных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них медицинских организаций, осуществляющих деятельность в сфере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1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u w:val="single"/>
        </w:rPr>
        <w:t>331-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5050"/>
      <w:bookmarkStart w:id="1" w:name="Par505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карственных препаратов, закупаемых за счет средств бюджета Костромской области и отпускаемых по рецептам врачей бесплатно и </w:t>
        <w:br/>
        <w:t xml:space="preserve">с 50-процентной скидкой при амбулаторном лечении отдельных групп населения и категорий заболеваний, утвержденных постановлением Правительства Российской Федерации от 30 июля 1994 года № 890 </w:t>
        <w:br/>
        <w:t xml:space="preserve">«О государственной поддержке развития медицинской промышл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и улучшении обеспечения населения и учреждений здравоохранения лекарственными средствами и изделиями медицинского назна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62" w:type="dxa"/>
        </w:tblCellMar>
      </w:tblPr>
      <w:tblGrid>
        <w:gridCol w:w="655"/>
        <w:gridCol w:w="1331"/>
        <w:gridCol w:w="4299"/>
        <w:gridCol w:w="307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ТХ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терапевтическо-химическая классификация (АТХ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арственные препар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62" w:type="dxa"/>
        </w:tblCellMar>
      </w:tblPr>
      <w:tblGrid>
        <w:gridCol w:w="655"/>
        <w:gridCol w:w="1331"/>
        <w:gridCol w:w="4299"/>
        <w:gridCol w:w="3071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, влияющие на пищеварительный тракт и обмен веще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1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 фтор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фтор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2B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пр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мепр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A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верин и его производ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таве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гон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етик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AX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егон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екром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тишока листьев экстрак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BA0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опротекто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опши пятнистой плодов экстрак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опротекто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липид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6A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мотические слабитель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уло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E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иносалициловая кислота и аналогичны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сала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ала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7F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диарейные микроорганиз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фидобактерии бифиду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кс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9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ны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короткого действия и их аналоги для инъекционного вве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аспар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лизпро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растворимый (человеческий генно-инженерный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глули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-изофан (человеческий генно-инженерный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D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ы средней продолжительности действия и их аналоги в комбинации с инсулинами короткого действия для инъекционного вве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 аспарт двухфаз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двухфазный (человеческий генно-инженерный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 лизпро двухфаз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улин деглудек+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сулин аспар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AE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ы длительного действия и их аналоги для инъекционного вве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гларг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детемир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сулин деглуде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ан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фор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сульфонилмочев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енкла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лаз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ческие синтетические и други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вид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мепир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D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гликемические синтетические и други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ибенкламид+метфор-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лдаглиптин+метфор-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имепирид+метфор-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формин+ситаглиб-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H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гибиторы дипептидилпептидазы-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саглип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даглип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аглиб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аглип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BX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гипогликемические препараты, кроме инсули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аглут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глин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паглифло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0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, применяемые при лечении сахарного диаб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енат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тамины в комбинации с микроэлемент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ералы+поливитами-н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витамины в других комбинация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тамины и витаминоподобные сред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C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Д и его аналог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кальциф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кальциферол+кар-бонат кальц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альциф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1D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1 в комбин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ридоксин+тиамин+</w:t>
              <w:br/>
              <w:t>цианокобала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C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- и микроэлеме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сульф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2C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 маг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 B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коррекции метаболических процесс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арни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6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ны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онид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, влияющие на кроветворение и кров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витамина 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фа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гепар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рин натр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грега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иридам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идогре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грелор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ингибиторы тромб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бигатрана этексил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2B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статическое средство для местного приме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аген+нитрофурал+борн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02В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оры свертывания кров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вертывания крови VII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02B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гемостатические препараты для системного приме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иплости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A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- и микроэлеме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а сульфат+се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1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нтикоагуля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роксаб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3B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6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гематологическ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отеинизированный гемодериват крови теля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сердечно-сосудистой систе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зиды наперстян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окс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фен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B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ритмические препараты, класс 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одар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D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нит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а динитр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орбида мононитр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глице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1E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сердца друг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тази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декарен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бра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тибан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2K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антигипертензивны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зент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з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лоротиаз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онам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па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D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льдостер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нолакт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лерен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4A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пур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оксифил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ета-адреноблока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нол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опрол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прол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7AG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 и бета-адреноблока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ведил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C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дигидропирид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лоди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феди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D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фенилалкилам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8D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тиазепиновые производ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тиазе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A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о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до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фено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АПФ в комбинации с диуретик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апамид+периндо-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C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гонисты ангиотензина 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арт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пр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есарт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сарт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9D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тензина II антагонисты в комбинации с БМК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лодипин+валсарта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0A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ГМГ-КоА-редуктаз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рваста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аста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лечения кожных заболеван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0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нои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ретино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урогенитальных органов и половые гормо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1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а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G02</w:t>
            </w:r>
            <w:r>
              <w:rPr>
                <w:sz w:val="28"/>
                <w:szCs w:val="28"/>
                <w:lang w:val="en-US"/>
              </w:rPr>
              <w:t>C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секреции пролак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рго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стагены и эстрогены (фиксированные сочетания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зогестрел+этинил-эстради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3-оксоандрост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остерон (смесь эфиров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D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ое, гестогенно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ест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3X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гибитор секреции гонадотропного горм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04C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адреноблока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суло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мональные препараты для системного использования (кроме половых гормонов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ропин и его агонис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ро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1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прессин и его аналог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опресс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2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кортико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рокортизон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2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низолон, метилпреднизолон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ортизон</w:t>
            </w:r>
          </w:p>
        </w:tc>
      </w:tr>
      <w:tr>
        <w:trPr>
          <w:trHeight w:val="3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мцинол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3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щитовидной желез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тироксин натр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05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кальцитон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тон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микробные препараты для системного использо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D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цефалоспор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икси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CR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бинации пенициллинов, включая комбинации с ингибиторами бета-лактам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моксициклин+клаву-лан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E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ниламиды в комбинации с триметопримо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тримокс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F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л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тромиц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1X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имидаз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нид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2A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риаз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кон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икон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зиды и нуклеот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кловир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ацикловира гидрохлор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ВИЧ-проте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екавир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F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уклеозиды и нуклеотиды-ингибиторы обратной транскриптаз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ву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биву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5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отивовирусны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д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06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муноглобулин нормальный человеческ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муноглобулин человека нормаль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препараты и иммуномодуля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азотистого ипри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амус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амбуц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ирующи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озоло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фолиевой кисло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метрексе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B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пиримид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цитаб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гафур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01C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калоиды растительного происхожд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опоз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01X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гидраз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зина сульф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опухолевый препарат моноклональные антите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тукси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01X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е препараты другие, ингибиторы протеинкиназ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утини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опухолевый препарат и иммуномодулято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озин альфа-1 рекомбинантны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1XE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протеинкиназ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итини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ролимус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затини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отини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AE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гипоталамуса, гипофиза, гонадотропины и их аналог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пторе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проре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зере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2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эстроге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ксифе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02BG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ов ингиби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ро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модулято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аминил мурамил дипептид комбинированный с другими препаратам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 лейкопоэз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грасти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3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интерферон альф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иммунодепресса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ацеп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фенолата мофет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голим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флуно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улизу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зу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спо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лиму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ликси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гибиторы фактора некроза опухоли альф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ерцеп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депресса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ролимус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04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интерлейк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цилизумаб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костно-мышечной систе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ролак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ка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ксика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ные пропионовой кисло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профе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1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ркотические анальге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месул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B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миорелаксанты центрального действ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еризон, тизани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осфон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едрон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осфон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идроновая кислота, алендрон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A0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 костной резорб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дрон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B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тор остеогенез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сеин-гидроксиапатитное соедин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9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муномодулятор трипсин в комбинации с другими препарат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бензи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нервной систе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1A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иоидные наркотические анальге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пири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иоидные наркотические анальге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ад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2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цетилсалицил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итураты и их производ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барбита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G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жирных кисло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прое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F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карбоксами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азе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карбазе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3AX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эпилептические препараты друг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етирацета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отридж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ониса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рам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A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чные ам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ексифени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а и ее производ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допа+бенсераз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допа+карбидоп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адаманта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антад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имуляторы допаминовых рецепт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мипекс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беди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4B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ибиторы моноаминоксидазы типа 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ги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5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иазины с пиперидиновой структуро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циа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инд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нд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H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леп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тиа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за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5A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тиоксанте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лорпротиксена гидрохлор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5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агонисты допаминовых D2 рецепт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перид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A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ективные ингибиторы обратного захвата серетон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воксам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6BX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психостимуляторы и ноотроп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цета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тин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аминоянтарн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пептиды коры головного мозга ск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броли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антеновая кисло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A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эстераз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ридостигмина гидробро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идакр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AX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импатомиметики проч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а альфосцер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C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устранения головокру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нариз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7XX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параты для лечения заболеваний нервной систе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поцет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илметилгидроксипи-ридина сукцин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флав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разитарные препараты, инсектициды и репеллен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1B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хинол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хлорох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2C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бензимидазо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нд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ендаз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респираторной систе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холинергически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отропия бром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AC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тивные бета2-адреномиме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бутам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ака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AK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пратропия бромид+фено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етерол+флутиказ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+формо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тазон+формотер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BA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кортикоид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ометаз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тиказ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сони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таз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ксан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филл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3D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агонисты лейкотриеновых рецепт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елукас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5CB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литическ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рокс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цисте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параты для лечения заболеваний органов чув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импатомиме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карпи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адреноблокато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ло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E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простагландин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анопрос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01X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, применяемые в офтальмолог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пентаце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алуронидазы с азоксимерабромидом коньюга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03A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ообразующие препара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разирокс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зированное лечебное питание, применяющееся при фенилкетонур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белковые продукты питания, белковые гидролизат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для диагнос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-полоски для определения сахара в кров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21">
    <w:name w:val="Основной текст с отступом 2 Знак1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bidi="ar-SA"/>
    </w:rPr>
  </w:style>
  <w:style w:type="character" w:styleId="5">
    <w:name w:val="Знак Знак5"/>
    <w:qFormat/>
    <w:rPr>
      <w:b/>
      <w:bCs/>
      <w:sz w:val="32"/>
      <w:szCs w:val="32"/>
      <w:lang w:val="ru-RU"/>
    </w:rPr>
  </w:style>
  <w:style w:type="character" w:styleId="Style18">
    <w:name w:val="Знак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562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7:00Z</dcterms:created>
  <dc:creator>Vasiliev Anton</dc:creator>
  <dc:description/>
  <dc:language>en-US</dc:language>
  <cp:lastModifiedBy>Носкова Ольга Николаевна</cp:lastModifiedBy>
  <cp:lastPrinted>2016-08-29T09:30:00Z</cp:lastPrinted>
  <dcterms:modified xsi:type="dcterms:W3CDTF">2016-08-30T12:27:00Z</dcterms:modified>
  <cp:revision>2</cp:revision>
  <dc:subject/>
  <dc:title/>
</cp:coreProperties>
</file>